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(перерасчет) и выплата ежемесячного пособия на ребенка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заявления и (или) документов, представленных заявителем для назначения (перерасчета) ежемесячного пособия на ребенка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иеме (о возврате) заявления и (или) документов, представленных Вами для назначения (перерасчета) ежемесячного пособия на ребен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2173"/>
        <w:gridCol w:w="427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3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 специалист управления социальной защиты населен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 (возврат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назначении (перерасчете) ежемесячного пособия на ребенка может быть обжалован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риняты при устранении причин, послуживших основанием для отказа в их принятии, в течение 5 рабочих дней со дня получения настоящего уведом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8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10-31T09:04:00Z</cp:lastPrinted>
  <dcterms:modified xsi:type="dcterms:W3CDTF">2023-10-31T06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